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DRZEW DO USUNIĘCIA NA TERENIE GMINY WITKOWO W 2024 ROK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rzewa do usunięcia na terenie Ośrodka Wypoczynkowego w Skorzęcinie (35 szt.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Brzoza brodawkowata – obw. pnia 77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Brzoza brodawkowata – obw. pnia 110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Dąb bezszypułkowy – obw. pnia 120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Dąb bezszypułkowy – obw. pnia 110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Dąb bezszypułkowy – obw. pnia 100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Dąb bezszypułkowy – obw. pnia 105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0"/>
          <w:szCs w:val="20"/>
        </w:rPr>
      </w:pPr>
      <w:bookmarkStart w:id="0" w:name="_Hlk156374825"/>
      <w:r>
        <w:rPr>
          <w:sz w:val="20"/>
          <w:szCs w:val="20"/>
        </w:rPr>
        <w:t>Sosna zwyczajna – obw. pnia 160 cm</w:t>
      </w:r>
      <w:bookmarkEnd w:id="0"/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Sosna zwyczajna – obw. pnia 125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Olcha czarna – obw. pnia 100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Olcha czarna – obw. pnia 180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lcha czarna – obw. pnia 130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Topola biała – obw. pnia 120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Topola biała – obw. pnia 125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Topola biała – obw. pnia 130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Topola biała – obw. pnia 125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Topola biała – obw. pnia 130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Sosna zwyczajna – obw. pnia 155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Brzoza brodawkowata – obw. pnia 55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Olcha czarna – obw. pnia 85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Sosna zwyczajna – obw. pnia 85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Topola biała – obw. pnia 85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Topola biała – obw. pnia 105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Topola biała – obw. pnia 100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Sosna zwyczajna – obw. pnia 155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Świerk pospolity – obw. pnia 110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Świerk pospolity – obw. pnia 90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Świerk pospolity – obw. pnia 80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Świerk pospolity – obw. pnia 65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Sosna zwyczajna – obw. pnia 150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Sosna zwyczajna – obw. pnia 140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Sosna zwyczajna – obw. pnia 130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Sosna zwyczajna – obw. pnia 135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lcha czarna – obw. pnia 120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20"/>
          <w:szCs w:val="20"/>
        </w:rPr>
        <w:t>Brzoza brodawkowata – obw. pnia 80 c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Sosna zwyczajna – obw. pnia 120 c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Drzewa do usunięcia na terenie Gminy Witkowo (2 szt.)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rPr>
          <w:sz w:val="20"/>
          <w:szCs w:val="20"/>
        </w:rPr>
      </w:pPr>
      <w:r>
        <w:rPr>
          <w:sz w:val="20"/>
          <w:szCs w:val="20"/>
        </w:rPr>
        <w:t>Kasztanowiec – obw. pnia 330 cm – Chłądowo (przy Świetlicy Wiejskiej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360"/>
        <w:rPr>
          <w:sz w:val="20"/>
          <w:szCs w:val="20"/>
        </w:rPr>
      </w:pPr>
      <w:r>
        <w:rPr>
          <w:sz w:val="20"/>
          <w:szCs w:val="20"/>
        </w:rPr>
        <w:t>Świerk pospolity – obw. pnia 65 cm – Witkowo, ul. Powst. Wlkp. (przy Przedszkolu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49:00Z</dcterms:created>
  <dc:creator>OS</dc:creator>
  <dc:description/>
  <cp:keywords/>
  <dc:language>en-US</dc:language>
  <cp:lastModifiedBy>User</cp:lastModifiedBy>
  <cp:lastPrinted>2024-01-29T12:31:00Z</cp:lastPrinted>
  <dcterms:modified xsi:type="dcterms:W3CDTF">2024-01-29T12:24:00Z</dcterms:modified>
  <cp:revision>128</cp:revision>
  <dc:subject/>
  <dc:title>WYKAZ DRZEW DO USUNIĘCIA I PRZEPROWADZENIA CIĘĆ PIELĘGNACYJNYCH NA TERENIE GMINY WITKOWO W 2013 ROKU</dc:title>
</cp:coreProperties>
</file>